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58" w:type="dxa"/>
        <w:jc w:val="left"/>
        <w:tblInd w:w="-11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1641"/>
        <w:gridCol w:w="3264"/>
        <w:gridCol w:w="2853"/>
      </w:tblGrid>
      <w:tr>
        <w:trPr>
          <w:trHeight w:val="84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mail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cevoir un email de présentation complet</w:t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ntribuer aux mini-projets d'OpenFoodFacts</w:t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ompétences</w:t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1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9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799465</wp:posOffset>
            </wp:positionH>
            <wp:positionV relativeFrom="paragraph">
              <wp:posOffset>-685165</wp:posOffset>
            </wp:positionV>
            <wp:extent cx="2260600" cy="179070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0" r="-1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-113665</wp:posOffset>
                </wp:positionV>
                <wp:extent cx="4157980" cy="9144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5798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52"/>
                              </w:rPr>
                              <w:t>Contribuer à Open Food Fac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7.4pt;height:72pt;mso-wrap-distance-left:9.05pt;mso-wrap-distance-right:9.05pt;mso-wrap-distance-top:0pt;mso-wrap-distance-bottom:0pt;margin-top:-8.9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52"/>
                        </w:rPr>
                        <w:t>Contribuer à Open Food Fact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footerReference w:type="default" r:id="rId3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5880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588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4pt;height:13.8pt;mso-wrap-distance-left:0pt;mso-wrap-distance-right:0pt;mso-wrap-distance-top:0pt;mso-wrap-distance-bottom:0pt;margin-top:0.05pt;mso-position-vertical-relative:text;margin-left:20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ＭＳ 明朝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TextedebullesCar">
    <w:name w:val="Texte de bulles Car"/>
    <w:qFormat/>
    <w:rPr>
      <w:rFonts w:ascii="Lucida Grande" w:hAnsi="Lucida Grande" w:cs="Lucida Grande"/>
      <w:sz w:val="18"/>
      <w:szCs w:val="18"/>
    </w:rPr>
  </w:style>
  <w:style w:type="character" w:styleId="PieddepageCar">
    <w:name w:val="Pied de page Car"/>
    <w:basedOn w:val="Policepard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edebulles">
    <w:name w:val="Texte de bulles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3T18:06:00Z</dcterms:created>
  <dc:creator>Pierre S</dc:creator>
  <dc:description/>
  <cp:keywords/>
  <dc:language>en-US</dc:language>
  <cp:lastModifiedBy>Utilisateur de Microsoft Office</cp:lastModifiedBy>
  <dcterms:modified xsi:type="dcterms:W3CDTF">2015-05-16T12:50:00Z</dcterms:modified>
  <cp:revision>3</cp:revision>
  <dc:subject/>
  <dc:title/>
</cp:coreProperties>
</file>